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В данной работе использованы материалы научно-производственного центра «Новые технологии для коммунальной энергетики» - отчет по работе «разработка вариантов и технико-экономического обоснования реконструкции систем теплоснабжения г.Тайшета на период до 2005 года 1 этап. Иркутск 2002 г.»</w:t>
      </w:r>
    </w:p>
    <w:p>
      <w:pPr>
        <w:pStyle w:val="Normal"/>
        <w:widowControl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8.1 Существующее положение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Единая система теплоснабжения в городе отсутствует. Теплоснабжение жилых, общественных зданий и промышленных предприятий осуществляется от множества существующих котельных, расположенных в различных районах города </w:t>
      </w:r>
      <w:r>
        <w:rPr>
          <w:bCs/>
          <w:i/>
        </w:rPr>
        <w:t>(см. таблицы 8.1.-8.3.).</w:t>
      </w:r>
      <w:r>
        <w:rPr>
          <w:bCs/>
        </w:rPr>
        <w:t xml:space="preserve"> Котельные коммунальные, ведомственные и промышленные. Существующие котельные оборудованы чугунными котлами. Построены электрические котельные различной мощности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ТЭЦ ЗРДСМ обеспечивает теплом собственные нужды в количестве 3 Гкал/час пара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исоединенная тепловая нагрузка города на 2003 год составляет 91.3 Гкал/час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Топливо котельных уголь, мазут. Магистральные и распределительные сети проложены подземно в сборных железобетонных непроходных каналах и надземно на низких опорах. Дома частного сектора отапливаются печами, в отдельных домах имеется поквартирное отопление.</w:t>
      </w:r>
    </w:p>
    <w:p>
      <w:pPr>
        <w:pStyle w:val="Normal"/>
        <w:widowControl w:val="false"/>
        <w:ind w:firstLine="567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ind w:firstLine="567"/>
        <w:jc w:val="right"/>
        <w:rPr>
          <w:bCs/>
          <w:i/>
          <w:i/>
        </w:rPr>
      </w:pPr>
      <w:r>
        <w:rPr>
          <w:bCs/>
          <w:i/>
        </w:rPr>
        <w:t>Таблица 8.1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i/>
        </w:rPr>
        <w:t>Характеристика источников тепла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1843"/>
        <w:gridCol w:w="1842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ТТ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ШП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Ц ЗРДС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и количество кот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КЕ-25-14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КЕ-10-13</w:t>
            </w:r>
          </w:p>
          <w:p>
            <w:pPr>
              <w:pStyle w:val="Normal"/>
              <w:jc w:val="center"/>
              <w:rPr/>
            </w:pPr>
            <w:r>
              <w:rPr/>
              <w:t>2хДКВР-20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КЭВ-10000/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ная мощность, 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агаемая мощность,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ная нагрузка, Гкал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 подающем/обратном коллекторах, м в.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сет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хД 1250-63</w:t>
            </w:r>
          </w:p>
          <w:p>
            <w:pPr>
              <w:pStyle w:val="Normal"/>
              <w:jc w:val="center"/>
              <w:rPr/>
            </w:pPr>
            <w:r>
              <w:rPr/>
              <w:t>3хД 630-90а</w:t>
            </w:r>
          </w:p>
          <w:p>
            <w:pPr>
              <w:pStyle w:val="Normal"/>
              <w:jc w:val="center"/>
              <w:rPr/>
            </w:pPr>
            <w:r>
              <w:rPr/>
              <w:t>2хЦН 400-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Д 630-90б</w:t>
            </w:r>
          </w:p>
          <w:p>
            <w:pPr>
              <w:pStyle w:val="Normal"/>
              <w:jc w:val="center"/>
              <w:rPr/>
            </w:pPr>
            <w:r>
              <w:rPr/>
              <w:t>(2 раб., 2 рез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хД 500-65а</w:t>
            </w:r>
          </w:p>
          <w:p>
            <w:pPr>
              <w:pStyle w:val="Normal"/>
              <w:jc w:val="center"/>
              <w:rPr/>
            </w:pPr>
            <w:r>
              <w:rPr/>
              <w:t>(1 раб., 1 рез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widowControl w:val="false"/>
        <w:ind w:firstLine="567"/>
        <w:jc w:val="right"/>
        <w:rPr>
          <w:bCs/>
          <w:i/>
          <w:i/>
        </w:rPr>
      </w:pPr>
      <w:r>
        <w:rPr>
          <w:bCs/>
          <w:i/>
        </w:rPr>
        <w:t>Таблица 8.2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уществующие котельные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918"/>
        <w:gridCol w:w="795"/>
        <w:gridCol w:w="690"/>
        <w:gridCol w:w="748"/>
        <w:gridCol w:w="849"/>
        <w:gridCol w:w="1469"/>
        <w:gridCol w:w="492"/>
        <w:gridCol w:w="849"/>
        <w:gridCol w:w="1747"/>
      </w:tblGrid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тельной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ind w:right="32" w:hanging="0"/>
              <w:jc w:val="center"/>
              <w:rPr/>
            </w:pPr>
            <w:r>
              <w:rPr>
                <w:bCs/>
                <w:sz w:val="22"/>
                <w:szCs w:val="22"/>
              </w:rPr>
              <w:t>Теплопроизвод-сть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метры теплоносит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1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тл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</w:t>
            </w:r>
          </w:p>
          <w:p>
            <w:pPr>
              <w:pStyle w:val="Normal"/>
              <w:ind w:left="-124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ал/ча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 т/ча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а тем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1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ар</w:t>
            </w:r>
          </w:p>
          <w:p>
            <w:pPr>
              <w:pStyle w:val="Heading1"/>
              <w:ind w:left="-110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ип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-во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верный райо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8"/>
                <w:lang w:val="en-US"/>
              </w:rPr>
            </w:pPr>
            <w:r>
              <w:rPr>
                <w:i/>
                <w:sz w:val="22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 НГЧ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2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Южный райо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8"/>
                <w:lang w:val="en-US"/>
              </w:rPr>
            </w:pPr>
            <w:r>
              <w:rPr>
                <w:i/>
                <w:sz w:val="22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школа №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7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ая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У школа-интернат №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70-55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ая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МУЗ Противотуберкулез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диспансе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6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-3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, 74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, магаз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енный пункт «Тайшетск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11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 Городской дом культу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7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.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ежшкольный учебный комбина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 xml:space="preserve">7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К Детская школа искусств №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.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, 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У Социальный приют для детей и подростков «Аистенок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.-6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Электробойлер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ая, 5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ров, Советская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кв.1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195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УП Автоколонна 15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 К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, 8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шетская городская больниц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, 4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чистка, Пекарн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Станция юных техни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осова, 28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ДО Станция юных натуралис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а, 2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.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117 (115а)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Автоспецсерви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 ДСИО, АБ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, 234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Шелеховско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, 20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айшетагро</w:t>
            </w:r>
          </w:p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хим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ное деп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, 1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ное деп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МПКХ производственная ба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 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, 14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МУП ТК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ВР 6,5/13</w:t>
            </w:r>
          </w:p>
          <w:p>
            <w:pPr>
              <w:pStyle w:val="Normal"/>
              <w:ind w:left="-7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/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З МУП МПК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редняя образовательная школа №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ов-интернациолистов,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П Автоколонна 1503 (пл. №2, не действует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, 7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Тайшетская станция скорой медпомощ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ирязева, 9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 Агрострой (производственная баз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ет ВЛКСМ, 88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П «ДСИО» Тайшетский филиал (пл. №2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ет ВЛКСМ, 87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шетский лесхл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, 5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Кожно-венерологический диспансе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, 1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ГУЭП Облкоммунерго Тайшетские электрические се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Локи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айшетская универсальная база Облпотребсою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, 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108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ор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ко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, 24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жилого массива ПП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шкина 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шетский ОРС НОД (ПМТС-1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жилого массива НПС Тайш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база СМУ-3 (СМП-621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 Тайшетский горпотребсою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269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айшетторг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, 226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 ПКСФ «Агродорск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шетские тепловые се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ко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Тайшетская районная больниц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веро-западный райо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№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right="-198" w:hanging="0"/>
              <w:rPr/>
            </w:pPr>
            <w:r>
              <w:rPr>
                <w:sz w:val="20"/>
                <w:szCs w:val="20"/>
              </w:rPr>
              <w:t>7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о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ич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 МУП МПК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ind w:right="-19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0-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,2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Тайшетское (пл. №2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нтральный райо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  <w:u w:val="single"/>
              </w:rPr>
            </w:pPr>
            <w:r>
              <w:rPr>
                <w:sz w:val="22"/>
                <w:szCs w:val="28"/>
                <w:u w:val="single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 ООО «Тайшетпромохота»(пл.№2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ая, 3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одре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Маслозавод Тайшетский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-рокоте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ковая, 1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шетская нефтебаза (Тайшетский цех ООО Иркутск-терминал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. н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, 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0"/>
                <w:szCs w:val="20"/>
              </w:rPr>
              <w:t>Е 1/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изанская 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right"/>
        <w:rPr/>
      </w:pPr>
      <w:r>
        <w:rPr>
          <w:bCs/>
          <w:i/>
        </w:rPr>
        <w:t>Таблица 8.3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i/>
        </w:rPr>
        <w:t>Техническая характеристика тепловых сетей</w:t>
      </w:r>
    </w:p>
    <w:p>
      <w:pPr>
        <w:pStyle w:val="Normal"/>
        <w:widowControl w:val="false"/>
        <w:ind w:firstLine="567"/>
        <w:jc w:val="center"/>
        <w:rPr/>
      </w:pPr>
      <w:r>
        <w:rPr/>
        <w:t>находящихся на балансе НГЧ-1 ст.Тайшет</w:t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15"/>
        <w:gridCol w:w="1174"/>
        <w:gridCol w:w="1181"/>
        <w:gridCol w:w="1020"/>
        <w:gridCol w:w="133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тяженность участка тепловых сети,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аметр трубо-провода, м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тепло-носи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труб в се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особ прокладк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.Тайш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-3 ПТО-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21-32 гараж Д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21-26 гараж Н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21-26 общ.ЦП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21-52 милиц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9-10 контора Д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11-1 дом связи Ш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21-29 ЦП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21-31 шахм.клу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21-14 Тону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9-37 ДК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-2 НГ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-9 НГ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-1 НГ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3а-3 пож. деп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 3-3 общежи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уч э/кот. НОД-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зем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</w:rPr>
        <w:t>8.2 Анализ реализации генерального плана 1986 года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Основными источниками тепла селитебных территорий являются котельные, предусмотренные генеральным планом г.Тайшета, разработанным институтом «Гипрогор» в 1981 г. и уточненным в 1986 г. Северо-восточный жилой район – источники централизованного теплоснабжения производственно-отопительные котельные БАМа (ныне МУП «Теплоэнерго») и ШПЗ. Северо-западный район – построена ведомственная электрокотельная ВСЖД для обеспечения теплом ведомственного жилья и соцкультбыта. Южный район – котельная Мелькомбината и прочие котельные небольшой производительности.</w:t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8.3 Проектное решение</w:t>
      </w:r>
    </w:p>
    <w:p>
      <w:pPr>
        <w:pStyle w:val="Heading8"/>
        <w:keepNext w:val="false"/>
        <w:widowControl w:val="false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8"/>
        <w:keepNext w:val="false"/>
        <w:widowControl w:val="false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требители тепла</w:t>
      </w:r>
    </w:p>
    <w:p>
      <w:pPr>
        <w:pStyle w:val="Normal"/>
        <w:widowControl w:val="false"/>
        <w:ind w:firstLine="567"/>
        <w:jc w:val="both"/>
        <w:rPr/>
      </w:pPr>
      <w:r>
        <w:rPr/>
        <w:t>Потребители тепловой энергии – сохраняемые существующие благоустроенные здания и сооружения, а также производственные объекты и проектируемые жилые и общественные здания.</w:t>
      </w:r>
    </w:p>
    <w:p>
      <w:pPr>
        <w:pStyle w:val="21"/>
        <w:widowControl w:val="false"/>
        <w:ind w:left="0" w:firstLine="567"/>
        <w:jc w:val="both"/>
        <w:rPr/>
      </w:pPr>
      <w:r>
        <w:rPr/>
        <w:t>Максимальные тепловые потоки на отопление, вентиляцию и горячее водоснабжение этих зданий определяются расчетным путем. Расчеты ведутся в соответствии с требованиями действующих норм и правил:</w:t>
      </w:r>
    </w:p>
    <w:p>
      <w:pPr>
        <w:pStyle w:val="Normal"/>
        <w:widowControl w:val="false"/>
        <w:ind w:firstLine="567"/>
        <w:jc w:val="both"/>
        <w:rPr/>
      </w:pPr>
      <w:r>
        <w:rPr/>
        <w:t>СНиП 23-01-99 «Строительная климатология»;</w:t>
      </w:r>
    </w:p>
    <w:p>
      <w:pPr>
        <w:pStyle w:val="Normal"/>
        <w:widowControl w:val="false"/>
        <w:ind w:firstLine="567"/>
        <w:jc w:val="both"/>
        <w:rPr/>
      </w:pPr>
      <w:r>
        <w:rPr/>
        <w:t>СНиП 11-3-79* «Строительная теплотехника»;</w:t>
      </w:r>
    </w:p>
    <w:p>
      <w:pPr>
        <w:pStyle w:val="Normal"/>
        <w:widowControl w:val="false"/>
        <w:ind w:firstLine="567"/>
        <w:jc w:val="both"/>
        <w:rPr/>
      </w:pPr>
      <w:r>
        <w:rPr/>
        <w:t>СНиП 2.04.07-86 «Тепловые сети».</w:t>
      </w:r>
    </w:p>
    <w:p>
      <w:pPr>
        <w:pStyle w:val="Normal"/>
        <w:widowControl w:val="false"/>
        <w:ind w:firstLine="567"/>
        <w:jc w:val="both"/>
        <w:rPr/>
      </w:pPr>
      <w:r>
        <w:rPr/>
        <w:t>Расчетные данные приняты по СНиП 23-01-99:</w:t>
      </w:r>
    </w:p>
    <w:p>
      <w:pPr>
        <w:pStyle w:val="Normal"/>
        <w:widowControl w:val="false"/>
        <w:ind w:firstLine="567"/>
        <w:jc w:val="both"/>
        <w:rPr/>
      </w:pPr>
      <w:r>
        <w:rPr/>
        <w:t>1. Температура наружного воздуха:</w:t>
      </w:r>
    </w:p>
    <w:p>
      <w:pPr>
        <w:pStyle w:val="Normal"/>
        <w:widowControl w:val="false"/>
        <w:ind w:firstLine="567"/>
        <w:jc w:val="both"/>
        <w:rPr/>
      </w:pPr>
      <w:r>
        <w:rPr/>
        <w:t>а)средняя самого холодного месяца минус 21,7°С;</w:t>
      </w:r>
    </w:p>
    <w:p>
      <w:pPr>
        <w:pStyle w:val="Normal"/>
        <w:widowControl w:val="false"/>
        <w:ind w:firstLine="567"/>
        <w:jc w:val="both"/>
        <w:rPr/>
      </w:pPr>
      <w:r>
        <w:rPr/>
        <w:t>б)средняя самого жаркого месяца 24,9°С;</w:t>
      </w:r>
    </w:p>
    <w:p>
      <w:pPr>
        <w:pStyle w:val="Normal"/>
        <w:widowControl w:val="false"/>
        <w:ind w:firstLine="567"/>
        <w:jc w:val="both"/>
        <w:rPr/>
      </w:pPr>
      <w:r>
        <w:rPr/>
        <w:t>в)средняя наиболее холодной пятидневки и суток минус 36°С;</w:t>
      </w:r>
    </w:p>
    <w:p>
      <w:pPr>
        <w:pStyle w:val="Normal"/>
        <w:widowControl w:val="false"/>
        <w:ind w:firstLine="567"/>
        <w:jc w:val="both"/>
        <w:rPr/>
      </w:pPr>
      <w:r>
        <w:rPr/>
        <w:t>г)расчетная зимняя для проектирования вентиляции (без постоянного воздухообмена) минус 26°С;</w:t>
      </w:r>
    </w:p>
    <w:p>
      <w:pPr>
        <w:pStyle w:val="Normal"/>
        <w:widowControl w:val="false"/>
        <w:ind w:firstLine="567"/>
        <w:jc w:val="both"/>
        <w:rPr/>
      </w:pPr>
      <w:r>
        <w:rPr/>
        <w:t>д)средняя в отопительный период минус 8,5°С.</w:t>
      </w:r>
    </w:p>
    <w:p>
      <w:pPr>
        <w:pStyle w:val="Normal"/>
        <w:widowControl w:val="false"/>
        <w:ind w:firstLine="567"/>
        <w:jc w:val="both"/>
        <w:rPr/>
      </w:pPr>
      <w:r>
        <w:rPr/>
        <w:t>2. Продолжительность отопительного периода в сутках – 240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Источники тепла. Теплоносители</w:t>
      </w:r>
    </w:p>
    <w:p>
      <w:pPr>
        <w:pStyle w:val="Normal"/>
        <w:widowControl w:val="false"/>
        <w:ind w:firstLine="567"/>
        <w:jc w:val="both"/>
        <w:rPr/>
      </w:pPr>
      <w:r>
        <w:rPr/>
        <w:t>Источник тепла на расчетный срок предлагается котельная МУП Теплоэнерго. Расчетная тепловая мощность для снабжения теплом существующей сохраняемой жилой застройки составляет 91.3 Гкал/час, проектируемых жилых и общественных зданий на расчетный срок составляет 120 Гкал/час. В котельной МУП предлагается произвести реконструкцию с увеличением тепловой мощности до расчетной. Теплоноситель 130-70°С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1"/>
        <w:keepNext w:val="false"/>
        <w:widowControl w:val="false"/>
        <w:ind w:left="0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Южный район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щая тепловая нагрузка на отопление, вентиляцию жилых и общественных зданий составляет 8.7 Гкал/час.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точники тепла – маломощные коммунальные и ведомственные котельные в кол-ве - 50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плоносителем является вода 95-70°С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ключение жилых и общественных проектируемых зданий на участках  № 22, 24, 231, 232, 251, 252 предлагается произвести от электрических источников тепла. Необходимая тепловая нагрузка для проектируемых зданий – 13.0 МВт/час на расчетный срок и 9.0 МВт/час на первую очередь строительства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агается построить на 1 очередь тепловые сети от котельной Мелькомбината (на плане № 5) до котельных жилого поселка нефтеперекачивающей станции № 26 и № 24 и котельной ЦРБ № 51, что позволит их закрыть.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тельную Мелькомбината предлагается перевести на эл. энергию. Предлагаемая теплосеть 2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00÷100 мм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раметры теплоносителя 95-70°С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льные маломощные котельные предлагается перевести на эл. энергию на расчетный срок. Суммарная нагрузка электрических источников тепла составит 45.4 МВт/час/52 Гкал/ча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см. таблицу 8.4.)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еверо-Западный район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щей благоустроенной жилой застройки в районе нет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емые к строительству жилые и общественные здания на 1 очередь в кварталах № 5 и № 8 запроектированы от индивидуальных электрических источников тепла. Тепловая мощность 15.4 МВт/час/18 Гкал/ча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см. таблицу 8.4.).</w:t>
      </w:r>
    </w:p>
    <w:p>
      <w:pPr>
        <w:pStyle w:val="TextBodyIndent"/>
        <w:widowControl w:val="false"/>
        <w:ind w:firstLine="567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Таблица 8.4</w:t>
      </w:r>
    </w:p>
    <w:p>
      <w:pPr>
        <w:pStyle w:val="TextBodyIndent"/>
        <w:widowControl w:val="fals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пловая нагрузка в МВт/ч на 1 очередь</w:t>
      </w:r>
    </w:p>
    <w:p>
      <w:pPr>
        <w:pStyle w:val="TextBodyIndent"/>
        <w:widowControl w:val="false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5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ая нагрузка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Вт/ч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Южный райо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ествующий благоустроенный жилой фонд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од существующих маломощных коммунально-производственных котельных на угле (№№ пп 11-12, 14-18, 20, 21, 25, 27-31, 33-56, 68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ые и общественные здания, 1 очеред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 (6 участок)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(7 участок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ые и общественные здания, расчетный сро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5 (22 участок)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9 (24 участок)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3 (231 участок)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6 (232 участок)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8 (251 участок)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 (252 участок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 № 2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 № 2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 № 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еверо-Западный райо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ые и общественные здания, 1 очеред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(5 участок)</w:t>
            </w:r>
          </w:p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(8 участок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 № 2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</w:tbl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еверный район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ществующей благоустроенной жилой застройки в районе нет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пловые потоки проектируемых жилых и общественных зданий в районе на расчетный срок в кварталах № 27 и № 28 составляют 13 МВт/час/11.3 Гкал/час, на первую очередь в кварталах 2, 3, 4 – 10.7 МВт/9.3 Гкал/час. Покрытие тепловых потоков проектируемых жилых и общественных зданий предлагается произвести от реконструируемой существующей котельной МУП Теплоэнерго. Для снабжения теплом проектируемых жилых кварталов перекладывается существующая тепловая сеть 2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00 на больший диаметр. Кроме того, предлагается применить современные технологии использования остаточного тепла из обратной магистрали.</w:t>
      </w:r>
      <w:r>
        <w:br w:type="page"/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Центральный район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пловые потоки существующей сохраняемой жилой застройки и общественных зданий в районе составляют на расчетный срок – 62 МВт/час/54 Гкал/час, на 1 очередь – 65 МВт/час/57 Гкал/час. Источник тепла реконструируемая котельная МУП Теплоэнерго.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пловые потоки проектируемой жилой застройки и общественных зданий на расчетный срок в кварталах № 211, 212, 213, 214 составляют 12.7 МВт/час/11.0 Гкал/час, на 1 очередь в квартале № 1 – 8.0 МВт/час/7.0 Гкал/час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ключение проектируемой и существующей сохраняемой застройки предлагается произвести от котельной МУП Теплоэнерго с перекладкой существующих тепловых сетей на расчетный диаметр и реконструкцией котельной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ная нагрузка Северного и Центрального районов составляет 114 Гкал/час.</w:t>
      </w:r>
    </w:p>
    <w:p>
      <w:pPr>
        <w:pStyle w:val="Normal"/>
        <w:ind w:firstLine="567"/>
        <w:jc w:val="both"/>
        <w:rPr/>
      </w:pPr>
      <w:r>
        <w:rPr/>
        <w:t>Для снабжения теплом проектируемого алюминиевого завода в котельной МУП Теплоэнерго предполагается установить два водогрейных котла КВ-Р-23.26-150 с воздухонагревателем. Максимальная суммарная тепловая нагрузка для нужд завода составит 36.85 Гкал/час.</w:t>
      </w:r>
    </w:p>
    <w:p>
      <w:pPr>
        <w:pStyle w:val="Normal"/>
        <w:ind w:firstLine="567"/>
        <w:jc w:val="both"/>
        <w:rPr/>
      </w:pPr>
      <w:r>
        <w:rPr/>
        <w:t>Общая тепловая нагрузка котельной МУП Теплоэнерго составит 150.85 Гкал/час.</w:t>
      </w:r>
    </w:p>
    <w:p>
      <w:pPr>
        <w:pStyle w:val="Normal"/>
        <w:ind w:firstLine="567"/>
        <w:jc w:val="both"/>
        <w:rPr/>
      </w:pPr>
      <w:r>
        <w:rPr/>
        <w:t>В тепловом балансе города тепловые мощности электрокотельной, котельных ШПЗ и ЗРДСМ предлагается использовать на собственные нужды и в качестве резерва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Принцип использования остаточного тепла из обратной магистрали</w:t>
      </w:r>
    </w:p>
    <w:p>
      <w:pPr>
        <w:pStyle w:val="Normal"/>
        <w:ind w:firstLine="567"/>
        <w:jc w:val="both"/>
        <w:rPr/>
      </w:pPr>
      <w:r>
        <w:rPr/>
        <w:t>Основной чертой существующей системы централизованного теплоснабжения является относительно высокая температура возвращаемого на Источник обратного теплоносителя, т.к. она недостаточна для его дальнейшего использования в системе радиаторного отопления зданий. Обратный теплоноситель возвращает на Источник около половины изначально транспортируемой им тепловой мощности.</w:t>
      </w:r>
    </w:p>
    <w:p>
      <w:pPr>
        <w:pStyle w:val="Normal"/>
        <w:ind w:firstLine="567"/>
        <w:jc w:val="both"/>
        <w:rPr/>
      </w:pPr>
      <w:r>
        <w:rPr/>
        <w:t>К обратному трубопроводу с возвратным теплоносителем может быть подключен абонент с низкотемпературной водяной системой отопления «Теплый пол», т.к. такая система работоспособна при температуре теплоносителя в тепловой сети 30-40</w:t>
      </w:r>
      <w:r>
        <w:rPr>
          <w:vertAlign w:val="superscript"/>
        </w:rPr>
        <w:t>0</w:t>
      </w:r>
      <w:r>
        <w:rPr/>
        <w:t>С. Появляется техническая возможность подключать дополнительных абонентов к централизованной системе теплоснабжения в условиях дефицита тепловых мощностей и изношенности городской сети.</w:t>
      </w:r>
    </w:p>
    <w:p>
      <w:pPr>
        <w:pStyle w:val="Normal"/>
        <w:ind w:firstLine="567"/>
        <w:jc w:val="both"/>
        <w:rPr/>
      </w:pPr>
      <w:r>
        <w:rPr/>
        <w:t>Данное техническое решение защищено Патентами РФ на изобретения №2148211, №2168113 «Система централизованного теплоснабжения» и Патентом РФ на изобретение №2200906 «Система централизованного теплоснабжения здания», соответствует федеральным законам, ГОСТ и СНиП, а также программам по энергосбережению.</w:t>
      </w:r>
      <w:r>
        <w:br w:type="page"/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Рисунок 8.1</w:t>
      </w:r>
    </w:p>
    <w:p>
      <w:pPr>
        <w:pStyle w:val="Normal"/>
        <w:ind w:firstLine="567"/>
        <w:jc w:val="center"/>
        <w:rPr/>
      </w:pPr>
      <w:r>
        <w:rPr>
          <w:b/>
        </w:rPr>
        <w:t>Принцип использования остаточного тепл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з обратной магистрал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8328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сокотемпературный теплоноситель транспортируемый по прямому магистральному трубопроводу (</w:t>
      </w:r>
      <w:r>
        <w:rPr>
          <w:i/>
        </w:rPr>
        <w:t>см. рисунок 8.1</w:t>
      </w:r>
      <w:r>
        <w:rPr/>
        <w:t>, поз.1), имеет температуру до 150</w:t>
      </w:r>
      <w:r>
        <w:rPr>
          <w:vertAlign w:val="superscript"/>
        </w:rPr>
        <w:t>0</w:t>
      </w:r>
      <w:r>
        <w:rPr/>
        <w:t>С и поступает через ИТП в общепринятые высокотемпературные системы отопления с квартирными радиаторами (поз.3) с температурой 90</w:t>
      </w:r>
      <w:r>
        <w:rPr>
          <w:vertAlign w:val="superscript"/>
        </w:rPr>
        <w:t>0</w:t>
      </w:r>
      <w:r>
        <w:rPr/>
        <w:t>С. Использованный теплоноситель поступает в обратный магистральный трубопровод (поз.2) с температурой около 40-70</w:t>
      </w:r>
      <w:r>
        <w:rPr>
          <w:vertAlign w:val="superscript"/>
        </w:rPr>
        <w:t>0</w:t>
      </w:r>
      <w:r>
        <w:rPr/>
        <w:t>С для его возврата на Источник, где происходит его догревание с последующей подачей снова в прямую магистраль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ко, если с помощью «подтягивающего» насоса (поз.4) забрать возвратный теплоноситель из обратного трубопровода тепловой сети, то переносимой им тепловой энергии оказывается достаточно для работы низкотемпературной системы отопления «Теплый пол» (поз.5) в строящихся или реконструируемых зданиях. Далее, уже более охлажденный теплоноситель сбрасывается в тот же обратный трубопровод, не изменяя существующий график работы Источника и тепловой сети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пособы прокладки трубопроводов и строительных конструкций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пломагистрали предлагается выполнить как в надземном исполнении на низких опорах, на высоких опорах через автодороги, так и в подземном исполнении в непроходных каналах, тоннелях через а/дороги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кладка тепловых сетей согласовывается с организациями и инспектирующими службами города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енсация тепловых удлинений трубопроводов осуществляется за счет естественной самокомпенсации в углах поворота теплосети и П-образными, сальниковыми компенсаторами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естах установки сальниковых компенсаторов, отключающей арматуры предусмотрены теплофикационные камеры, надземные павильоны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енаж теплосети производится в сбросные колодцы после остывания воды до 40°С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душники установлены в высших точках, при надземной прокладке для обслуживания предусмотрены площадки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пловые сети прокладываются с уклоном не менее 0.002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меры и колодцы приняты сборные железобетонные по серии 90-001-КЖ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борные железобетонные каналы и тоннели из лотковых элементов по серии 3.006.1-2.87. Заглубление трассы выполнено по местности не менее 0.7 м от поверхности земли до верха строительных конструкций, а также с учетом пересечения с коммуникац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пловая изоляция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пловая изоляция предусматривается для трубопроводов тепловых сетей, арматуры, фланцевых соединений, компенсаторов и опорных труб независимо от температуры и места прокладки. Конструкции тепловой изоляции приняты по серии 7.903.9-3 выпуск 0.1.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трубопроводов надземной прокладки основной изоляционный слой:</w:t>
      </w:r>
    </w:p>
    <w:p>
      <w:pPr>
        <w:pStyle w:val="TextBodyIndent"/>
        <w:widowControl w:val="fals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ы минераловатные прошивные в обкладках из металлической сетки с двух сторон, ГОСТ 21880-94* марка 100 (при диаметре труб более 100 мм);</w:t>
      </w:r>
    </w:p>
    <w:p>
      <w:pPr>
        <w:pStyle w:val="TextBodyIndent"/>
        <w:widowControl w:val="false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нур теплоизоляционный из минеральной ваты в оплетке из нити стеклянной ТУ 36-1695-80* марка 200 (при диаметре труб  менее 100 мм).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ровный слой:</w:t>
      </w:r>
    </w:p>
    <w:p>
      <w:pPr>
        <w:pStyle w:val="TextBodyIndent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тукатурка асбоцементная    =10 мм;</w:t>
      </w:r>
    </w:p>
    <w:p>
      <w:pPr>
        <w:pStyle w:val="TextBodyIndent"/>
        <w:widowControl w:val="fals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ль тонколистовая оцинкованная ГОСТ 14918-80*.</w:t>
      </w:r>
    </w:p>
    <w:p>
      <w:pPr>
        <w:pStyle w:val="Normal"/>
        <w:widowControl w:val="false"/>
        <w:ind w:firstLine="567"/>
        <w:jc w:val="both"/>
        <w:rPr/>
      </w:pPr>
      <w:r>
        <w:rPr/>
        <w:t>Для трубопроводов подземной прокладки основной изоляционный слой:</w:t>
      </w:r>
    </w:p>
    <w:p>
      <w:pPr>
        <w:pStyle w:val="TextBodyIndent"/>
        <w:widowControl w:val="fals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ы минераловатные прошивные в обкладках из металлической сетки с двух сторон, ГОСТ 21880-94* марка 100 (при диаметре труб более 100 мм);</w:t>
      </w:r>
    </w:p>
    <w:p>
      <w:pPr>
        <w:pStyle w:val="TextBodyIndent"/>
        <w:widowControl w:val="fals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нур теплоизоляционный из минеральной ваты в оплетке из нити стеклянной ТУ 36-1695-80* марка 200 (при диаметре  труб менее 100 мм).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ровный слой:</w:t>
      </w:r>
    </w:p>
    <w:p>
      <w:pPr>
        <w:pStyle w:val="TextBodyIndent"/>
        <w:widowControl w:val="false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клопластик рулонный СР-ВПР-10 ТУ 95-9007-79*.</w:t>
      </w:r>
    </w:p>
    <w:p>
      <w:pPr>
        <w:pStyle w:val="Normal"/>
        <w:widowControl w:val="false"/>
        <w:ind w:firstLine="567"/>
        <w:jc w:val="both"/>
        <w:rPr/>
      </w:pPr>
      <w:r>
        <w:rPr/>
        <w:t>Для арматуры основной изоляционный слой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маты минераловатные прошивные в обкладках из металлической сетки с двух сторон, ГОСТ 21880-94* марка 100;</w:t>
      </w:r>
    </w:p>
    <w:p>
      <w:pPr>
        <w:pStyle w:val="Normal"/>
        <w:widowControl w:val="false"/>
        <w:ind w:firstLine="567"/>
        <w:jc w:val="both"/>
        <w:rPr/>
      </w:pPr>
      <w:r>
        <w:rPr/>
        <w:t>покровный слой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таль тонколистовая оцинкованная ГОСТ 14918-80*.</w:t>
      </w:r>
    </w:p>
    <w:p>
      <w:pPr>
        <w:pStyle w:val="Normal"/>
        <w:widowControl w:val="false"/>
        <w:ind w:firstLine="567"/>
        <w:jc w:val="both"/>
        <w:rPr/>
      </w:pPr>
      <w:r>
        <w:rPr/>
        <w:t>Для защиты наружной поверхности труб от коррозии в зависимости от способов прокладки и температуры теплоносителя применяются следующие покрытия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 подземной прокладке – изол ГОСТ 10296-79 в два слоя по холодной изольной мастике МРБ-Х-Т15 по ТУ 21-27-37-74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при надземной прокладке – масляно-битумные в два слоя по грунту ГФ-021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Автоматизация и контроль</w:t>
      </w:r>
    </w:p>
    <w:p>
      <w:pPr>
        <w:pStyle w:val="21"/>
        <w:widowControl w:val="false"/>
        <w:ind w:left="0" w:firstLine="567"/>
        <w:jc w:val="both"/>
        <w:rPr/>
      </w:pPr>
      <w:r>
        <w:rPr/>
        <w:t>На существующих сетях в камерах, в насосных предлагается установить приборы КИПиА. Отпуск тепловой энергии от ТЭЦ к потребителям осуществляется с автоматическим регулированием по температурному графику в зависимости от наружной температуры.</w:t>
      </w:r>
    </w:p>
    <w:p>
      <w:pPr>
        <w:pStyle w:val="Normal"/>
        <w:widowControl w:val="false"/>
        <w:ind w:firstLine="567"/>
        <w:jc w:val="both"/>
        <w:rPr/>
      </w:pPr>
      <w:r>
        <w:rPr/>
        <w:t>Узлы управления абонентских вводов проектируются с автоматическим регулированием теплового потока.</w:t>
      </w:r>
    </w:p>
    <w:p>
      <w:pPr>
        <w:pStyle w:val="Normal"/>
        <w:widowControl w:val="false"/>
        <w:ind w:firstLine="567"/>
        <w:jc w:val="both"/>
        <w:rPr/>
      </w:pPr>
      <w:r>
        <w:rPr/>
        <w:t>Во вновь проектируемых и реконструируемых зданиях в узлах управления предусматриваются теплосчетчики для учета тепла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8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снабже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аков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снаб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ак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44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6-02-21T04:03:00Z</dcterms:modified>
  <cp:revision>34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